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LOOD TYPIN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THE WEBSITE TO COMPLETE THE ASSIGNMEN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2">
        <w:r>
          <w:rPr>
            <w:rStyle w:val="InternetLink"/>
            <w:rFonts w:cs="Comic Sans MS" w:ascii="Comic Sans MS" w:hAnsi="Comic Sans MS"/>
            <w:b/>
          </w:rPr>
          <w:t>http://nobelprize.org/educational_games/medicine/landsteiner/readmore.html</w:t>
        </w:r>
      </w:hyperlink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o discovered human blood groups?  When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xing blood from two individuals can lead to blood clumping or ___________________.  This can be __________.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How much blood does an adult human have circulating through their body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Red blood cells contain _________________ and transport __________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White blood cells ___________ ______________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Platelets help blood clot.  Why would this be a good thing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_____________ contains salts and proteins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Where are antigens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Where are antibodies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etermines which blood group you belong to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are the four different blood types according to the ABO system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omplete the following char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5382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560"/>
        <w:gridCol w:w="1849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LOOD GROU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TIGEN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TIBODIES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eastAsia="Comic Sans MS" w:cs="Comic Sans MS" w:ascii="Comic Sans MS" w:hAnsi="Comic Sans MS"/>
          <w:b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an a person with Rh+ receive blood from a person with Rh-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happens in a blood transfusion if the blood is not compatible?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/>
        </w:rPr>
        <w:t xml:space="preserve"> </w:t>
      </w:r>
      <w:r>
        <w:rPr/>
        <w:t>Complete the following chart:</w:t>
      </w:r>
    </w:p>
    <w:tbl>
      <w:tblPr>
        <w:tblW w:w="8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852"/>
        <w:gridCol w:w="363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LOOD GROUP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N GIVE BLOOD TO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N RECEIVE BLOOD FROM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B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/>
        </w:rPr>
        <w:t xml:space="preserve"> </w:t>
      </w:r>
      <w:r>
        <w:rPr/>
        <w:t>Play the “Blood Typing Game” and complete the following chart:</w:t>
      </w:r>
    </w:p>
    <w:tbl>
      <w:tblPr>
        <w:tblW w:w="5779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758"/>
        <w:gridCol w:w="269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TIEN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LOOD TYP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CAN RECEIVE FROM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belprize.org/educational_games/medicine/landsteiner/readmor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6:50:00Z</dcterms:created>
  <dc:creator>RCPS</dc:creator>
  <dc:description/>
  <cp:keywords/>
  <dc:language>en-US</dc:language>
  <cp:lastModifiedBy>RCPS</cp:lastModifiedBy>
  <dcterms:modified xsi:type="dcterms:W3CDTF">2008-04-08T16:50:00Z</dcterms:modified>
  <cp:revision>2</cp:revision>
  <dc:subject/>
  <dc:title>BLOOD TYPING</dc:title>
</cp:coreProperties>
</file>